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0147458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65051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523047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