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ководство по эксплуатации</w:t>
      </w:r>
      <w:r>
        <w:rPr>
          <w:lang w:val="en-US"/>
        </w:rPr>
        <w:t xml:space="preserve"> </w:t>
      </w:r>
      <w:r>
        <w:rPr/>
        <w:t>пеногенерат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Общая информ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 </w:t>
      </w:r>
      <w:r>
        <w:rPr>
          <w:i/>
          <w:sz w:val="28"/>
          <w:szCs w:val="28"/>
        </w:rPr>
        <w:t>Сервисные центры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лучае возникновения каких-либо проблем или вопросов по использованию и уходу за пеногенератором, а также если хотите заказать запасные части или аксессуары, пожалуйста, обратитесь в сервисный центр или по месту приобретения устан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 </w:t>
      </w:r>
      <w:r>
        <w:rPr>
          <w:i/>
          <w:sz w:val="28"/>
          <w:szCs w:val="28"/>
        </w:rPr>
        <w:t>Сертификат качества</w:t>
      </w:r>
    </w:p>
    <w:p>
      <w:pPr>
        <w:pStyle w:val="Normal"/>
        <w:jc w:val="both"/>
        <w:rPr/>
      </w:pPr>
      <w:r>
        <w:rPr/>
        <w:t>Данные пеногенераторы изготавливаются в соответствии со всеми требованиями, в том числе с директивой 97/23/ЕЕС, которая находилась в силе при выпуске распылителей на ры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Перед выполнением любых операций с предметом, все операторы и технические специалисты должны внимательно прочитать инструкции в данном руководстве по эксплуатации.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3. </w:t>
      </w:r>
      <w:r>
        <w:rPr>
          <w:i/>
          <w:sz w:val="28"/>
          <w:szCs w:val="28"/>
        </w:rPr>
        <w:t>Хранение руководства по эксплуатации</w:t>
      </w:r>
    </w:p>
    <w:p>
      <w:pPr>
        <w:pStyle w:val="Normal"/>
        <w:jc w:val="both"/>
        <w:rPr/>
      </w:pPr>
      <w:r>
        <w:rPr/>
        <w:t>Руководство по эксплуатации необходимо хранить в подходящем месте рядом с предметом и защищать от всего, что может ухудшить его состояние, в том числе от жидк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4. </w:t>
      </w:r>
      <w:r>
        <w:rPr>
          <w:i/>
          <w:sz w:val="28"/>
          <w:szCs w:val="28"/>
        </w:rPr>
        <w:t>Символ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ВО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АС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о означает опасность, которая может привести к смертельному исходу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УП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 означает предупреждение или заметку об основной функции или какую-нибудь полезную информацию. Обратите особое внимание на текст, отмеченный этим символо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итесь к руководству по эксплуатации перед выполнением данной операци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Описание машины</w:t>
      </w:r>
    </w:p>
    <w:p>
      <w:pPr>
        <w:pStyle w:val="Normal"/>
        <w:jc w:val="both"/>
        <w:rPr/>
      </w:pPr>
      <w:r>
        <w:rPr>
          <w:sz w:val="28"/>
          <w:szCs w:val="28"/>
        </w:rPr>
        <w:t>2.1</w:t>
      </w:r>
      <w:r>
        <w:rPr>
          <w:i/>
          <w:sz w:val="28"/>
          <w:szCs w:val="28"/>
        </w:rPr>
        <w:t>. Принцип работы</w:t>
      </w:r>
    </w:p>
    <w:p>
      <w:pPr>
        <w:pStyle w:val="Normal"/>
        <w:jc w:val="both"/>
        <w:rPr/>
      </w:pPr>
      <w:r>
        <w:rPr/>
        <w:t>Данные распылители доставляют жидкость под давлением и используются для мойки машин (с детергентами), для дезинфекции (с дезинфектантами) и во всех остальных случаях, когда необходимо спрыскивать поверхность. Качество материалов, используемых для данных распылителей, гарантирует долгую эксплуатацию машины. Запрещается использовать распылители для сдавливания и хранения сжатого газа.</w:t>
      </w:r>
    </w:p>
    <w:p>
      <w:pPr>
        <w:pStyle w:val="Normal"/>
        <w:jc w:val="both"/>
        <w:rPr/>
      </w:pPr>
      <w:r>
        <w:rPr>
          <w:sz w:val="28"/>
          <w:szCs w:val="28"/>
        </w:rPr>
        <w:t>2.2</w:t>
      </w:r>
      <w:r>
        <w:rPr>
          <w:i/>
          <w:sz w:val="28"/>
          <w:szCs w:val="28"/>
        </w:rPr>
        <w:t>. Основные компоненты</w:t>
      </w:r>
    </w:p>
    <w:p>
      <w:pPr>
        <w:pStyle w:val="Normal"/>
        <w:jc w:val="both"/>
        <w:rPr/>
      </w:pPr>
      <w:r>
        <w:rPr/>
        <w:t>Функционально данный продукт включает следующие основные компонент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Резервуар</w:t>
      </w:r>
      <w:r>
        <w:rPr/>
        <w:t xml:space="preserve">                                Хранит распыляемую жидкость</w:t>
      </w:r>
    </w:p>
    <w:p>
      <w:pPr>
        <w:pStyle w:val="Normal"/>
        <w:jc w:val="both"/>
        <w:rPr/>
      </w:pPr>
      <w:r>
        <w:rPr>
          <w:b/>
          <w:i/>
        </w:rPr>
        <w:t>Устройство питания</w:t>
      </w:r>
      <w:r>
        <w:rPr/>
        <w:t xml:space="preserve"> (?)    Загружает воздух, жидкость и любые пенообразователи</w:t>
      </w:r>
    </w:p>
    <w:p>
      <w:pPr>
        <w:pStyle w:val="Normal"/>
        <w:jc w:val="both"/>
        <w:rPr/>
      </w:pPr>
      <w:r>
        <w:rPr>
          <w:b/>
          <w:i/>
        </w:rPr>
        <w:t>Пика (копье)</w:t>
      </w:r>
      <w:r>
        <w:rPr/>
        <w:t xml:space="preserve">                        Распыляет продукт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 xml:space="preserve">2.3. </w:t>
      </w:r>
      <w:r>
        <w:rPr/>
        <w:t>Технические особенности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605"/>
        <w:gridCol w:w="605"/>
        <w:gridCol w:w="698"/>
        <w:gridCol w:w="725"/>
        <w:gridCol w:w="817"/>
        <w:gridCol w:w="817"/>
        <w:gridCol w:w="605"/>
        <w:gridCol w:w="698"/>
        <w:gridCol w:w="725"/>
        <w:gridCol w:w="817"/>
        <w:gridCol w:w="794"/>
        <w:gridCol w:w="670"/>
        <w:gridCol w:w="759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en-US"/>
              </w:rPr>
              <w:t>LT</w:t>
            </w: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LT</w:t>
            </w: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LTS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LTX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LTXS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TXS2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TURB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LT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LTS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LTX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LTXS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TXS2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TURBO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T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TS100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ЫЛ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лу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3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3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9.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3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3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2.4. </w:t>
      </w:r>
      <w:r>
        <w:rPr>
          <w:i/>
          <w:sz w:val="28"/>
          <w:szCs w:val="28"/>
        </w:rPr>
        <w:t>Температурные условия</w:t>
      </w:r>
    </w:p>
    <w:p>
      <w:pPr>
        <w:pStyle w:val="Normal"/>
        <w:jc w:val="both"/>
        <w:rPr/>
      </w:pPr>
      <w:r>
        <w:rPr/>
        <w:t>Использовать и хранить при температуре от 0 до +40.</w:t>
      </w:r>
    </w:p>
    <w:p>
      <w:pPr>
        <w:pStyle w:val="Normal"/>
        <w:jc w:val="both"/>
        <w:rPr/>
      </w:pPr>
      <w:r>
        <w:rPr/>
        <w:t xml:space="preserve">2.5. </w:t>
      </w:r>
      <w:r>
        <w:rPr>
          <w:b/>
          <w:i/>
          <w:sz w:val="28"/>
          <w:szCs w:val="28"/>
        </w:rPr>
        <w:t>Аксессуары</w:t>
      </w:r>
    </w:p>
    <w:p>
      <w:pPr>
        <w:pStyle w:val="Normal"/>
        <w:jc w:val="both"/>
        <w:rPr/>
      </w:pPr>
      <w:r>
        <w:rPr/>
        <w:t>Для выбора различных вариантов аксессуаров (материал пики, длина пики, шланги), пожалуйста, обратитесь к иллюстрациям и описаниям к н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Безопасность</w:t>
      </w:r>
    </w:p>
    <w:p>
      <w:pPr>
        <w:pStyle w:val="Normal"/>
        <w:jc w:val="both"/>
        <w:rPr/>
      </w:pPr>
      <w:r>
        <w:rPr/>
        <w:t>3.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новные предупреждения</w:t>
      </w:r>
    </w:p>
    <w:p>
      <w:pPr>
        <w:pStyle w:val="Normal"/>
        <w:jc w:val="both"/>
        <w:rPr/>
      </w:pPr>
      <w:r>
        <w:rPr/>
        <w:t>Операторы должны внимательно ознакомиться с информацией, содержащейся в данном руководство по эксплуатации, особенно с разделами, касающимися мер безопасности и методов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Если продукт испорчен (подделан), производитель не берет на себя никакой обязанности за неправильное использования и повреждения.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Перед тем, как открыть резервуар, убедитесь, что он не загерметизирован.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/>
      </w:pPr>
      <w:r>
        <w:rPr>
          <w:b/>
        </w:rPr>
        <w:t>Откройте раздвижной пневмоклапан, чтобы разгерметизировать резервуар.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Заглушка снабжена боковой отдушиной как дополнительным приспособлением для безопасности. Сжатый воздух выйдет через это отверстие, если вы попытаетесь открыть заглушку в то время, как резервуар будет загерметизирован. Выпустите сжатый воздух и продолжайте открывать заглушку.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В случае допущения ошибок или нанесении вреда, которые могут повредить функционирование и безопасность, машину необходимо </w:t>
      </w:r>
      <w:r>
        <w:rPr>
          <w:b/>
          <w:i/>
        </w:rPr>
        <w:t xml:space="preserve">немедленно </w:t>
      </w:r>
      <w:r>
        <w:rPr>
          <w:b/>
        </w:rPr>
        <w:t>отключить.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 xml:space="preserve">Не загружайте в машину агрессивные вещества (кислоты, растворители, легковоспламеняющиеся и разъедающие вещества). 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Всегда соблюдайте рекомендуемое давление, указанное в данном руководстве по эксплуатации.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Убедитесь,  что все операции, описанные в разделах по использованию и уходу, выполняются регуляр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3. </w:t>
      </w:r>
      <w:r>
        <w:rPr>
          <w:i/>
          <w:sz w:val="28"/>
          <w:szCs w:val="28"/>
        </w:rPr>
        <w:t>Ожидаемое использование</w:t>
      </w:r>
    </w:p>
    <w:p>
      <w:pPr>
        <w:pStyle w:val="Normal"/>
        <w:jc w:val="both"/>
        <w:rPr/>
      </w:pPr>
      <w:r>
        <w:rPr/>
        <w:t>Данный продукт распыляет жидкость и используется для распределения детергентов и дезинфекта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Нельзя использовать для хранения сжатого воздух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4. </w:t>
      </w:r>
      <w:r>
        <w:rPr>
          <w:b/>
          <w:i/>
          <w:sz w:val="28"/>
          <w:szCs w:val="28"/>
        </w:rPr>
        <w:t>Особые меры предосторожности</w:t>
      </w:r>
    </w:p>
    <w:p>
      <w:pPr>
        <w:pStyle w:val="Normal"/>
        <w:jc w:val="both"/>
        <w:rPr/>
      </w:pPr>
      <w:r>
        <w:rPr/>
        <w:t>Если машину используют квалифицированные кадры и все указанные в данном руководстве предупреждения выполняются, то никакие особые меры предосторожности не нужны.</w:t>
      </w:r>
    </w:p>
    <w:p>
      <w:pPr>
        <w:pStyle w:val="Normal"/>
        <w:jc w:val="both"/>
        <w:rPr/>
      </w:pPr>
      <w:r>
        <w:rPr/>
        <w:t xml:space="preserve">3.5. </w:t>
      </w:r>
      <w:r>
        <w:rPr>
          <w:b/>
          <w:i/>
          <w:sz w:val="28"/>
          <w:szCs w:val="28"/>
        </w:rPr>
        <w:t>Функциональные механизмы безопасности</w:t>
      </w:r>
    </w:p>
    <w:p>
      <w:pPr>
        <w:pStyle w:val="Normal"/>
        <w:jc w:val="both"/>
        <w:rPr/>
      </w:pPr>
      <w:r>
        <w:rPr/>
        <w:t xml:space="preserve">Распылители снабжены клапаном со сверхсжатием, который предотвращает внутреннее давление резервуара от превышения положенного уровня, равного 7 барам. Для модели </w:t>
      </w:r>
      <w:r>
        <w:rPr>
          <w:lang w:val="en-US"/>
        </w:rPr>
        <w:t>LT</w:t>
      </w:r>
      <w:r>
        <w:rPr/>
        <w:t xml:space="preserve">100 и </w:t>
      </w:r>
      <w:r>
        <w:rPr>
          <w:lang w:val="en-US"/>
        </w:rPr>
        <w:t>LTS</w:t>
      </w:r>
      <w:r>
        <w:rPr/>
        <w:t>100 существует другой размер клапана безопасности, равный 11 барам.</w:t>
      </w:r>
    </w:p>
    <w:p>
      <w:pPr>
        <w:pStyle w:val="Normal"/>
        <w:jc w:val="both"/>
        <w:rPr/>
      </w:pPr>
      <w:r>
        <w:rPr/>
        <w:t xml:space="preserve">3.6. </w:t>
      </w:r>
      <w:r>
        <w:rPr>
          <w:b/>
          <w:i/>
          <w:sz w:val="28"/>
          <w:szCs w:val="28"/>
        </w:rPr>
        <w:t>Тарелки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: в целях безопасности тарелки необходимо прикрепить к машине и их нельзя снимать , покрывать или повреждать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Установк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4.1. </w:t>
      </w:r>
      <w:r>
        <w:rPr>
          <w:b/>
          <w:i/>
          <w:sz w:val="28"/>
          <w:szCs w:val="28"/>
        </w:rPr>
        <w:t>Транспортировка и хранение</w:t>
      </w:r>
    </w:p>
    <w:p>
      <w:pPr>
        <w:pStyle w:val="Normal"/>
        <w:ind w:left="2124" w:hanging="0"/>
        <w:jc w:val="both"/>
        <w:rPr/>
      </w:pPr>
      <w:r>
        <w:rPr/>
        <w:t>Убедитесь, что весь упаковочный материал (сумки, коробки, поддоны, крючки) хранились в безопасном, недоступном для детей месте.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b/>
          <w:i/>
          <w:sz w:val="28"/>
          <w:szCs w:val="28"/>
        </w:rPr>
        <w:t>Подготовка</w:t>
      </w:r>
    </w:p>
    <w:p>
      <w:pPr>
        <w:pStyle w:val="Normal"/>
        <w:jc w:val="both"/>
        <w:rPr/>
      </w:pPr>
      <w:r>
        <w:rPr/>
        <w:t xml:space="preserve">Проверьте все содержимое по списку. Если вы заметили какие-нибудь неточности или повреждения, </w:t>
      </w:r>
      <w:r>
        <w:rPr>
          <w:b/>
        </w:rPr>
        <w:t xml:space="preserve">не используйте </w:t>
      </w:r>
      <w:r>
        <w:rPr/>
        <w:t>машину. В целях удобной транспортировки некоторые детали доставляются разобранными. При их сборке точно следуйте указаниям в данном руководстве по эксплуа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При использовании оборудования каждый раз необходимо выполнять и проверять следующие подготовительные операции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верить, не поврежден ли продукт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верить, правильными ли аксессуарами снабжен продукт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вести общую проверку всех компонен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Если оборудование оказывается непригодным для безопасного использования , его необходимо выключить, снять заглушку до тех пор, пока поврежденные компоненты не будут отремонтированы или заменен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Использование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b/>
          <w:i/>
          <w:sz w:val="28"/>
          <w:szCs w:val="28"/>
        </w:rPr>
        <w:t>Использо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д снятием заглушки, убедитесь, что резервуар не загерметизиров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ойте раздвижной пневмоклапан, чтобы разгерметизировать резервуа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нимите заглушку и заполните резервуар продуктом через раструб в верхней части максимум до 70%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е заглушку (аккуратно затягивая) и закройте раздвижной пневмоклап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ерез байонетное соединение при помощи компрессора повысьте давление в баке  до максимально разрешенного уровня (не более 7 бар), используйте только сжатый воздух. В моделях </w:t>
      </w:r>
      <w:r>
        <w:rPr>
          <w:b/>
          <w:lang w:val="en-US"/>
        </w:rPr>
        <w:t>FOAM</w:t>
      </w:r>
      <w:r>
        <w:rPr>
          <w:b/>
        </w:rPr>
        <w:t xml:space="preserve"> и </w:t>
      </w:r>
      <w:r>
        <w:rPr>
          <w:b/>
          <w:lang w:val="en-US"/>
        </w:rPr>
        <w:t>TURBO</w:t>
      </w:r>
      <w:r>
        <w:rPr>
          <w:b/>
        </w:rPr>
        <w:t xml:space="preserve"> не отключайте источник сжатого воздуха от установки даже во время использования оборудова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кройте подачу химического средства, повернув рычаг в сторону шлан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Нажмите на ручку (</w:t>
      </w:r>
      <w:r>
        <w:rPr/>
        <w:t>в модел</w:t>
      </w:r>
      <w:r>
        <w:rPr>
          <w:b/>
        </w:rPr>
        <w:t xml:space="preserve">и </w:t>
      </w:r>
      <w:r>
        <w:rPr>
          <w:b/>
          <w:lang w:val="en-US"/>
        </w:rPr>
        <w:t>TURBO</w:t>
      </w:r>
      <w:r>
        <w:rPr>
          <w:b/>
        </w:rPr>
        <w:t xml:space="preserve"> поверните рычаг) на наконечнике и равномерно нанесите химическое средство сверху вниз на очищаемую поверхность. НЕ РАСПЫЛЯТЬ ХИМИЧЕСКИЕ СРЕДСТВА В НАПРАВЛЕНИИ ЛЮДЕЙ И ЖИВОТ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модели </w:t>
      </w:r>
      <w:r>
        <w:rPr>
          <w:b/>
          <w:lang w:val="en-US"/>
        </w:rPr>
        <w:t>FOAM</w:t>
      </w:r>
      <w:r>
        <w:rPr>
          <w:b/>
        </w:rPr>
        <w:t xml:space="preserve"> охлаждение оказывает влияние на количество пены. Качество пены зависит от коэффициента воздух/жидкость; чем больше воздуха в смеси, тем гуще пена. Для изменения этого коэффициента отрегулируйте соответствующие дозато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некоторых моделях имеется кран в нижней части резервуара. После использования установки сбросьте давление из бака, откройте этот кран и слейте остатки раствора химического средства из ба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2. </w:t>
      </w:r>
      <w:r>
        <w:rPr>
          <w:b/>
          <w:i/>
          <w:sz w:val="28"/>
          <w:szCs w:val="28"/>
        </w:rPr>
        <w:t xml:space="preserve">После использования </w:t>
      </w:r>
    </w:p>
    <w:p>
      <w:pPr>
        <w:pStyle w:val="Normal"/>
        <w:jc w:val="both"/>
        <w:rPr/>
      </w:pPr>
      <w:r>
        <w:rPr/>
        <w:t>По окончании использования установки, ее необходимо очистить, как указано в разделе 6 - У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Уход</w:t>
      </w:r>
    </w:p>
    <w:p>
      <w:pPr>
        <w:pStyle w:val="Normal"/>
        <w:jc w:val="both"/>
        <w:rPr/>
      </w:pPr>
      <w:r>
        <w:rPr/>
        <w:t xml:space="preserve">6.1. </w:t>
      </w:r>
      <w:r>
        <w:rPr>
          <w:b/>
          <w:i/>
          <w:sz w:val="28"/>
          <w:szCs w:val="28"/>
        </w:rPr>
        <w:t>Очистка</w:t>
      </w:r>
    </w:p>
    <w:p>
      <w:pPr>
        <w:pStyle w:val="Normal"/>
        <w:jc w:val="both"/>
        <w:rPr/>
      </w:pPr>
      <w:r>
        <w:rPr/>
        <w:t>После использования установки, вымойте и просушите аппарат. Металлические части, соприкасающиеся при работе с химическим средством, окрашены, для повышения стойкости к агрессивным средам. Промойте все металлические части с мылом или мягким химическим средством – это позволит защитить установку от воздействия агрессивных сре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дневная провер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/>
      </w:pPr>
      <w:r>
        <w:rPr/>
        <w:t>Проверьте рабочее состояние клапанов безопасности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Проверьте содержимое бака и пневмоклапаны (краны, приборы давления, шланги, переходники и т.д.)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Ремонт и техническое обслуживание установки должно производиться в сервисном центре квалифицированным персона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2. </w:t>
      </w:r>
      <w:r>
        <w:rPr>
          <w:b/>
          <w:i/>
          <w:sz w:val="28"/>
          <w:szCs w:val="28"/>
        </w:rPr>
        <w:t>Утилизаци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лучае, если установка больше не будет эксплуатироваться, необходимо разобрать ее, а также обезопасить узлы, являющиеся источником опасности (в частности для детей). Разобрать установку на отдельные детали (по типу материала), утилизировать в соответствии с требованиями действующих нор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Запрещается применять в качестве запчастей демонтированные и утилизируемые узлы и детал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Запчасти</w:t>
      </w:r>
    </w:p>
    <w:p>
      <w:pPr>
        <w:pStyle w:val="Normal"/>
        <w:jc w:val="both"/>
        <w:rPr/>
      </w:pPr>
      <w:r>
        <w:rPr/>
        <w:t xml:space="preserve">7.1. </w:t>
      </w:r>
      <w:r>
        <w:rPr>
          <w:b/>
          <w:i/>
          <w:sz w:val="28"/>
          <w:szCs w:val="28"/>
        </w:rPr>
        <w:t>Заказ запчастей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При ремонте установки используйте только оригинальные запасные части. В противном случае компания производитель не несет никакой ответственности за возможные повреждения. Помните, что ремонт и техническое обслуживание должны производиться только квалифицированными специалистами в сервисном цент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Прилож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0650" cy="854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854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3190" cy="831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9540" cy="7919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0" cy="833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33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0" cy="8500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50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ение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Информация, содержащаяся в этом документе, может быть изменена без предварительного предупреждения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йные обязательства</w:t>
      </w:r>
    </w:p>
    <w:p>
      <w:pPr>
        <w:pStyle w:val="Normal"/>
        <w:rPr/>
      </w:pPr>
      <w:r>
        <w:rPr/>
        <w:t xml:space="preserve">1. Предприятие-изготовитель гарантирует нормальную работу </w:t>
      </w:r>
      <w:r>
        <w:rPr>
          <w:color w:val="000000"/>
          <w:spacing w:val="-7"/>
          <w:w w:val="91"/>
        </w:rPr>
        <w:t>моечной установки</w:t>
      </w:r>
      <w:r>
        <w:rPr>
          <w:color w:val="000000"/>
          <w:spacing w:val="-7"/>
          <w:w w:val="91"/>
          <w:sz w:val="21"/>
        </w:rPr>
        <w:t xml:space="preserve"> </w:t>
      </w:r>
      <w:r>
        <w:rPr/>
        <w:t>в течении 12 месяцев со дня продажи её, при соблюдении правил эксплуатации и ухода, предусмотренных настоящим руководством.</w:t>
      </w:r>
    </w:p>
    <w:p>
      <w:pPr>
        <w:pStyle w:val="Normal"/>
        <w:jc w:val="both"/>
        <w:rPr/>
      </w:pPr>
      <w:r>
        <w:rPr/>
        <w:t xml:space="preserve">2. При обнаружении открытых производственных дефектов в </w:t>
      </w:r>
      <w:r>
        <w:rPr>
          <w:color w:val="000000"/>
          <w:spacing w:val="-7"/>
          <w:w w:val="91"/>
        </w:rPr>
        <w:t>моечной установке</w:t>
      </w:r>
      <w:r>
        <w:rPr/>
        <w:t xml:space="preserve">, потребителю следует обратиться в мастерскую гарантийного ремонта, а в случае отсутствия таковой – в магазин, продавший </w:t>
      </w:r>
      <w:r>
        <w:rPr>
          <w:color w:val="000000"/>
          <w:spacing w:val="-7"/>
          <w:w w:val="91"/>
        </w:rPr>
        <w:t>моечную установку</w:t>
      </w:r>
      <w:r>
        <w:rPr/>
        <w:t>, для отправки в гарантийный ремонт дилеру.</w:t>
      </w:r>
    </w:p>
    <w:p>
      <w:pPr>
        <w:pStyle w:val="Normal"/>
        <w:jc w:val="both"/>
        <w:rPr/>
      </w:pPr>
      <w:r>
        <w:rPr/>
        <w:t>3. В течении гарантийного срока неисправности, не вызванные нарушением правил эксплуатации, устраняются бесплатно.</w:t>
      </w:r>
    </w:p>
    <w:p>
      <w:pPr>
        <w:pStyle w:val="Normal"/>
        <w:jc w:val="both"/>
        <w:rPr/>
      </w:pPr>
      <w:r>
        <w:rPr/>
        <w:t>4. При отсутствии на гарантийных талонах даты продажи заверенной печатью магазина, срок гарантии исчисляется с даты выпуска изделия. По вопросам, связанным с комплектностью и упаковкой изделия , необходимо обращаться в торговые организации, где была произведена покупка.</w:t>
      </w:r>
    </w:p>
    <w:p>
      <w:pPr>
        <w:pStyle w:val="Normal"/>
        <w:jc w:val="both"/>
        <w:rPr/>
      </w:pPr>
      <w:r>
        <w:rPr/>
        <w:t xml:space="preserve">5. Гарантийный талон может быть изъят только механиком предприятия, осуществляющего гарантийный ремонт и только при устранении дефекта в изделии. </w:t>
      </w:r>
    </w:p>
    <w:p>
      <w:pPr>
        <w:pStyle w:val="Normal"/>
        <w:jc w:val="both"/>
        <w:rPr/>
      </w:pPr>
      <w:r>
        <w:rPr/>
        <w:t>6. Все претензии по качеству по качеству будут рассмотрены только после проверки изделия в сервисном центр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терская имеет право отказа от бесплатного гарантийного ремонта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правильно или с исправлениями заполнены свидетельство о продаже и гарантийные талон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отсутствии паспорта изделия, товарного чека, талон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использовании изделия не по назначению или с нарушениями правил эксплуатации (см. инструкцию по эксплуатации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наличии механических повреждений (трещины, сколы, следы ударов и падений, деформации корпуса, сетевого шнура, штепселя или любых других элементов конструкции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наличии внутри изделия посторонних предмет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наличии признаков самостоятельного ремон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наличии изменений конструк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грязнение изделия, как внутреннее, так и внешнее, ржавчина и т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фекты являющиеся результатом неправильной или небрежной эксплуатации, транспортировки, хранения, или являются следствием несоблюдения  режима питания, стихийного бедствия, аварии и тп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фект – результат естественного износа.</w:t>
      </w:r>
    </w:p>
    <w:p>
      <w:pPr>
        <w:pStyle w:val="Normal"/>
        <w:ind w:firstLine="360"/>
        <w:jc w:val="both"/>
        <w:rPr/>
      </w:pPr>
      <w:r>
        <w:rPr/>
        <w:t>Гарантия не распространяется на расходные материалы, навесное оборудование и сменные насадки, а также любые другие части изделия, имеющие естественный ограниченный срок службы (клапана, плунжера, прокладки, уплотнения, сальники, манжеты и т.п.).</w:t>
      </w:r>
    </w:p>
    <w:p>
      <w:pPr>
        <w:pStyle w:val="Normal"/>
        <w:ind w:firstLine="360"/>
        <w:jc w:val="both"/>
        <w:rPr/>
      </w:pPr>
      <w:r>
        <w:rPr/>
        <w:t>Условия гарантии не предусматривают профилактику и чистку изделия, а также выезд мастера к месту установки изделия с целью его подключения, настройки, ремонта, консультации.</w:t>
      </w:r>
    </w:p>
    <w:p>
      <w:pPr>
        <w:pStyle w:val="Normal"/>
        <w:ind w:firstLine="360"/>
        <w:jc w:val="both"/>
        <w:rPr/>
      </w:pPr>
      <w:r>
        <w:rPr/>
        <w:t>Транспортные расходы не входят в объём гарантийного обслужи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ВИДЕТЕЛЬСТВО О ПРОДАЖЕ</w:t>
      </w:r>
    </w:p>
    <w:p>
      <w:pPr>
        <w:pStyle w:val="2"/>
        <w:rPr/>
      </w:pPr>
      <w:r>
        <w:rPr/>
        <w:t>Уважаемый покупатель! Убедитесь, что все разделы заполнены разборчиво и без исправлений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ном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даж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продавц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фир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ц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зделие проверялось во всех режимах работы в моем присутствии: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 покупателя)</w:t>
      </w:r>
    </w:p>
    <w:p>
      <w:pPr>
        <w:pStyle w:val="Normal"/>
        <w:ind w:firstLine="14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зделие не проверялось по причине: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 продав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323"/>
        <w:gridCol w:w="239"/>
        <w:gridCol w:w="1627"/>
        <w:gridCol w:w="319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ешок ТАЛОНА № 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ремонт аппарата Portotecnic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ъят “_______”___________________200___г.       Исполнитель__________________</w:t>
            </w:r>
          </w:p>
        </w:tc>
        <w:tc>
          <w:tcPr>
            <w:tcW w:w="8931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ный талон №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ремонт аппарата Portotecnic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лие</w:t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№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но магазин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именование, номер и адрес магазина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дажи и штамп магазин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ая подпись продавц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ные работ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 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лец 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амилия , имя, отчество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приятия, выполнившег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и его адр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и подпись руководи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я выполнившего ремонт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323"/>
        <w:gridCol w:w="239"/>
        <w:gridCol w:w="1627"/>
        <w:gridCol w:w="319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ешок ТАЛОНА № 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ремонт аппарата Portotecnic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ъят “_______”___________________200___г.       Исполнитель__________________</w:t>
            </w:r>
          </w:p>
        </w:tc>
        <w:tc>
          <w:tcPr>
            <w:tcW w:w="8931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ный талон №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ремонт аппарата Portotecnic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лие</w:t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№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но магазин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именование, номер и адрес магазина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дажи и штамп магазин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ая подпись продавц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ные работ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 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лец 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амилия , имя, отчество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приятия, выполнившег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и его адр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и подпись руководи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я выполнившего ремонт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550"/>
        <w:gridCol w:w="239"/>
        <w:gridCol w:w="1400"/>
        <w:gridCol w:w="319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ешок ТАЛОНА № 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ремонт аппарата Portotecnic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ъят “_______”___________________200___г.       Исполнитель__________________</w:t>
            </w:r>
          </w:p>
        </w:tc>
        <w:tc>
          <w:tcPr>
            <w:tcW w:w="8931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ный талон № 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ремонт аппарата Portotecnic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лие</w:t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№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но магазин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именование, номер и адрес магазина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дажи и штамп магазин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ая подпись продавц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ные работ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 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лец 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амилия , имя, отчество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приятия, выполнившег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и его адр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и подпись руководи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я выполнившего ремонт</w:t>
            </w:r>
          </w:p>
        </w:tc>
      </w:tr>
    </w:tbl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rFonts w:ascii="Arial" w:hAnsi="Arial" w:cs="Arial"/>
      <w:sz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6:20:00Z</dcterms:created>
  <dc:creator>user</dc:creator>
  <dc:description/>
  <cp:keywords/>
  <dc:language>en-US</dc:language>
  <cp:lastModifiedBy>Игорь</cp:lastModifiedBy>
  <cp:lastPrinted>2003-02-11T15:37:00Z</cp:lastPrinted>
  <dcterms:modified xsi:type="dcterms:W3CDTF">2008-06-04T07:33:00Z</dcterms:modified>
  <cp:revision>6</cp:revision>
  <dc:subject/>
  <dc:title>Пеногенераторы</dc:title>
</cp:coreProperties>
</file>