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12542485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2718100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36130876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1468409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65395420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8722444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88753624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96509290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71621744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