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4568377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57146313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